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975"/>
        <w:gridCol w:w="3424"/>
      </w:tblGrid>
      <w:tr>
        <w:trPr>
          <w:trHeight w:val="80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公务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主管部门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网站名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网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址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级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公务员考试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www.jlgwyks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长春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长春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市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先锋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s://www.ccxfw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吉林市人力资源和社会保障局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rsj.jlcity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四平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四平市人民政府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www.siping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辽源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汉仪大黑简;黑体" w:cs="Times New Roman"/>
                <w:position w:val="0"/>
                <w:sz w:val="24"/>
                <w:sz w:val="24"/>
                <w:szCs w:val="32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辽源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rsj.liaoyuan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通化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通化党建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thdj.tonghua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白山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白山市人民政府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www.cbs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松原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松原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rs.jlsy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白城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白城市人力资源和社会保障局官方网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hrss.jlbc.gov.cn</w:t>
            </w:r>
          </w:p>
        </w:tc>
      </w:tr>
      <w:tr>
        <w:trPr>
          <w:trHeight w:val="101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延边州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32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32"/>
                <w:vertAlign w:val="baseline"/>
              </w:rPr>
              <w:t>延边党建网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2"/>
                <w:sz w:val="22"/>
                <w:szCs w:val="28"/>
                <w:vertAlign w:val="baseline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2"/>
                <w:sz w:val="22"/>
                <w:szCs w:val="28"/>
                <w:vertAlign w:val="baseline"/>
              </w:rPr>
              <w:t>http://www.ybdj.gov.cn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6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吉林省各级机关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省市两级公务员主管部门指定官方网站</w:t>
      </w:r>
    </w:p>
    <w:sectPr>
      <w:type w:val="nextPage"/>
      <w:pgSz w:w="11906" w:h="16838"/>
      <w:pgMar w:left="1701" w:right="170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user</cp:lastModifiedBy>
  <dcterms:modified xsi:type="dcterms:W3CDTF">2026-01-24T14:2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7A847D45446F78A0AEAE6D731E30A_12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MDA3ZWM3M2NlZDY3MDVjZTU1MWI4Y2VkMDk1YTdjOGQiLCJ1c2VySWQiOiI0NDUwODM3NzIifQ==</vt:lpwstr>
  </property>
</Properties>
</file>