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92857922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4918835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3541889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