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28"/>
          <w:szCs w:val="28"/>
          <w:lang w:bidi="ar-SA"/>
        </w:rPr>
      </w:pPr>
      <w:r>
        <w:rPr>
          <w:rFonts w:ascii="黑体" w:hAnsi="黑体" w:cs="方正小标宋简体" w:eastAsia="黑体"/>
          <w:color w:val="000000"/>
          <w:kern w:val="0"/>
          <w:sz w:val="28"/>
          <w:szCs w:val="28"/>
          <w:lang w:bidi="ar-SA"/>
        </w:rPr>
        <w:t>附件：</w:t>
      </w:r>
    </w:p>
    <w:p>
      <w:pPr>
        <w:pStyle w:val="Normal"/>
        <w:widowControl/>
        <w:spacing w:lineRule="exact" w:line="560"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黑体" w:cs="方正小标宋简体" w:ascii="黑体" w:hAnsi="黑体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bidi="ar-SA"/>
        </w:rPr>
        <w:t>各专业学位类别的领域设置情况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lang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lang w:bidi="ar-SA"/>
        </w:rPr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金融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应用统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3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税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4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国际商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5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保险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6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资产评估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257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审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3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法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35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社会工作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353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警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4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教育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思政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语文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数学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物理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化学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生物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英语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0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历史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地理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音乐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体育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科教学（美术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现代教育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小学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心理健康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科学与技术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前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1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特殊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2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职业技术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7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校课程与教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7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学生发展与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7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教育领导与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17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汉语国际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黑体" w:hAnsi="黑体" w:eastAsia="黑体" w:cs="Times New Roman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bidi="ar-SA"/>
        </w:rPr>
        <w:t>注</w:t>
      </w:r>
      <w:r>
        <w:rPr>
          <w:rFonts w:eastAsia="黑体" w:cs="Times New Roman" w:ascii="黑体" w:hAnsi="黑体"/>
          <w:color w:val="000000"/>
          <w:kern w:val="0"/>
          <w:sz w:val="32"/>
          <w:szCs w:val="32"/>
          <w:lang w:bidi="ar-SA"/>
        </w:rPr>
        <w:t>: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-SA"/>
        </w:rPr>
        <w:t>045171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-SA"/>
        </w:rPr>
        <w:t>、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-SA"/>
        </w:rPr>
        <w:t>045172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-SA"/>
        </w:rPr>
        <w:t>、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-SA"/>
        </w:rPr>
        <w:t>045173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-SA"/>
        </w:rPr>
        <w:t>、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-SA"/>
        </w:rPr>
        <w:t>045174</w:t>
      </w:r>
      <w:r>
        <w:rPr>
          <w:rFonts w:ascii="黑体" w:hAnsi="黑体" w:cs="Times New Roman" w:eastAsia="黑体"/>
          <w:color w:val="000000"/>
          <w:kern w:val="0"/>
          <w:sz w:val="32"/>
          <w:szCs w:val="32"/>
          <w:lang w:bidi="ar-SA"/>
        </w:rPr>
        <w:t>仅限博士层次。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黑体" w:hAnsi="黑体" w:eastAsia="黑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黑体" w:cs="Times New Roman" w:ascii="黑体" w:hAnsi="黑体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45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体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2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体育教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2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运动训练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2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竞赛组织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452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社会体育指导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453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汉语国际教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454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应用心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5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翻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英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英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俄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俄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日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日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法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法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0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德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德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朝鲜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朝鲜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西班牙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西班牙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阿拉伯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阿拉伯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泰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泰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1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意大利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2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意大利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2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越南语笔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5512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越南语口译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55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新闻与传播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553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出版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6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文物与博物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65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考古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65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博物馆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65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文化遗产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65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文物保护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建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3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城市规划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4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电子信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新一代电子信息技术（含量子技术等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通信工程（含宽带网络、移动通信等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集成电路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计算机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软件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控制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仪器仪表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光电信息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0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生物医学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1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人工智能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1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大数据技术与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41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网络与信息安全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5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机械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机械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车辆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航空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航天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船舶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兵器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工业设计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机装备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0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智能制造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51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机器人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6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材料与化工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材料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化学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冶金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纺织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林业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6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轻化工程（含皮革、纸张、织物加工等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7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资源与环境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环境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安全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地质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测绘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矿业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7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石油与天然气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8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能源动力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电气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动力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核能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航空发动机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燃气轮机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航天动力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清洁能源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8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储能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59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土木水利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土木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水利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海洋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田水土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市政工程（含给排水等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59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人工环境工程（含供热、通风及空调等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60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生物与医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0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生物技术与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0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制药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0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食品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0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发酵工程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861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轨道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道路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水路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航空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861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管道交通运输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951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农业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艺与种业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资源利用与植物保护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畜牧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渔业发展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食品加工与安全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业工程与信息技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业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09513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农村发展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952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兽医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953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风景园林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0954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林业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1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临床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内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儿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老年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神经病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精神病与精神卫生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皮肤病与性病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急诊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重症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0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全科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康复医学与理疗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外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儿外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骨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运动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妇产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眼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耳鼻咽喉科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麻醉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19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临床病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0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临床检验诊断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肿瘤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放射肿瘤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放射影像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超声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核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0512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医学遗传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2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口腔医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3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公共卫生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4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护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5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药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6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中药学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057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中医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1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工商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2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公共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3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会计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4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旅游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5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图书情报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方正仿宋简体" w:hAnsi="方正仿宋简体" w:eastAsia="方正仿宋简体" w:cs="方正小标宋简体"/>
          <w:color w:val="000000"/>
          <w:kern w:val="0"/>
          <w:sz w:val="32"/>
          <w:szCs w:val="32"/>
          <w:lang w:bidi="ar-SA"/>
        </w:rPr>
      </w:pPr>
      <w:r>
        <w:rPr>
          <w:rFonts w:ascii="方正仿宋简体" w:hAnsi="方正仿宋简体" w:cs="方正小标宋简体" w:eastAsia="方正仿宋简体"/>
          <w:color w:val="000000"/>
          <w:kern w:val="0"/>
          <w:sz w:val="32"/>
          <w:szCs w:val="32"/>
          <w:lang w:bidi="ar-SA"/>
        </w:rPr>
        <w:t>（不分设领域）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256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工程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256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工程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256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项目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256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工业工程与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256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物流工程与管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2"/>
          <w:szCs w:val="32"/>
          <w:lang w:bidi="ar-SA"/>
        </w:rPr>
        <w:t>1351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ab/>
      </w:r>
      <w:r>
        <w:rPr>
          <w:rFonts w:ascii="黑体" w:hAnsi="黑体" w:cs="方正小标宋简体" w:eastAsia="黑体"/>
          <w:color w:val="000000"/>
          <w:kern w:val="0"/>
          <w:sz w:val="32"/>
          <w:szCs w:val="32"/>
          <w:lang w:bidi="ar-SA"/>
        </w:rPr>
        <w:t>艺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1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音乐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2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戏剧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3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戏曲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4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电影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5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广播电视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6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舞蹈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7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美术</w:t>
      </w:r>
    </w:p>
    <w:p>
      <w:pPr>
        <w:pStyle w:val="Normal"/>
        <w:widowControl/>
        <w:spacing w:lineRule="exact" w:line="560"/>
        <w:ind w:left="1050" w:hanging="0"/>
        <w:jc w:val="left"/>
        <w:textAlignment w:val="center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lang w:bidi="ar-SA"/>
        </w:rPr>
        <w:t>135108</w:t>
        <w:tab/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lang w:bidi="ar-SA"/>
        </w:rPr>
        <w:t>艺术设计</w:t>
      </w:r>
    </w:p>
    <w:sectPr>
      <w:footerReference w:type="default" r:id="rId2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方正仿宋简体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446473"/>
    </w:sdtPr>
    <w:sdtContent>
      <w:p>
        <w:pPr>
          <w:pStyle w:val="Footer"/>
          <w:jc w:val="center"/>
          <w:rPr>
            <w:rFonts w:ascii="Times New Roman" w:hAnsi="Times New Roman" w:cs="Times New Roman"/>
            <w:sz w:val="22"/>
            <w:szCs w:val="22"/>
          </w:rPr>
        </w:pPr>
        <w:r>
          <w:rPr>
            <w:rFonts w:cs="Times New Roman" w:ascii="Times New Roman" w:hAnsi="Times New Roman"/>
            <w:sz w:val="22"/>
            <w:szCs w:val="22"/>
          </w:rPr>
          <w:fldChar w:fldCharType="begin"/>
        </w:r>
        <w:r>
          <w:rPr>
            <w:sz w:val="22"/>
            <w:szCs w:val="22"/>
            <w:rFonts w:cs="Times New Roman" w:ascii="Times New Roman" w:hAnsi="Times New Roman"/>
          </w:rPr>
          <w:instrText xml:space="preserve"> PAGE </w:instrText>
        </w:r>
        <w:r>
          <w:rPr>
            <w:sz w:val="22"/>
            <w:szCs w:val="22"/>
            <w:rFonts w:cs="Times New Roman" w:ascii="Times New Roman" w:hAnsi="Times New Roman"/>
          </w:rPr>
          <w:fldChar w:fldCharType="separate"/>
        </w:r>
        <w:r>
          <w:rPr>
            <w:sz w:val="22"/>
            <w:szCs w:val="22"/>
            <w:rFonts w:cs="Times New Roman" w:ascii="Times New Roman" w:hAnsi="Times New Roman"/>
          </w:rPr>
          <w:t>11</w:t>
        </w:r>
        <w:r>
          <w:rPr>
            <w:sz w:val="22"/>
            <w:szCs w:val="22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91" w:customStyle="1">
    <w:name w:val="font91"/>
    <w:basedOn w:val="DefaultParagraphFont"/>
    <w:qFormat/>
    <w:rPr>
      <w:rFonts w:ascii="方正仿宋简体" w:hAnsi="方正仿宋简体" w:eastAsia="方正仿宋简体" w:cs="方正仿宋简体"/>
      <w:color w:val="000000"/>
      <w:sz w:val="24"/>
      <w:szCs w:val="24"/>
      <w:u w:val="none"/>
    </w:rPr>
  </w:style>
  <w:style w:type="character" w:styleId="Font01" w:customStyle="1">
    <w:name w:val="font01"/>
    <w:basedOn w:val="DefaultParagraphFont"/>
    <w:qFormat/>
    <w:rPr>
      <w:rFonts w:ascii="等线" w:hAnsi="等线" w:eastAsia="等线" w:cs="等线"/>
      <w:color w:val="000000"/>
      <w:sz w:val="24"/>
      <w:szCs w:val="24"/>
      <w:u w:val="none"/>
    </w:rPr>
  </w:style>
  <w:style w:type="character" w:styleId="Font12" w:customStyle="1">
    <w:name w:val="font12"/>
    <w:basedOn w:val="DefaultParagraphFont"/>
    <w:qFormat/>
    <w:rPr>
      <w:rFonts w:ascii="方正仿宋简体" w:hAnsi="方正仿宋简体" w:eastAsia="方正仿宋简体" w:cs="方正仿宋简体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4" w:customStyle="1">
    <w:name w:val="批注框文本 字符"/>
    <w:basedOn w:val="DefaultParagraphFont"/>
    <w:link w:val="BalloonText"/>
    <w:qFormat/>
    <w:rsid w:val="00e57d74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眉 字符"/>
    <w:basedOn w:val="DefaultParagraphFont"/>
    <w:link w:val="Header"/>
    <w:qFormat/>
    <w:rsid w:val="00ec6c34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sid w:val="00ec6c34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e57d7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ec6c3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6"/>
    <w:uiPriority w:val="99"/>
    <w:rsid w:val="00ec6c3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870CA49D-77A4-404D-83AE-0E8A492798C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10</Pages>
  <Words>422</Words>
  <Characters>2407</Characters>
  <CharactersWithSpaces>28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0:18:00Z</dcterms:created>
  <dc:creator>oubaigang</dc:creator>
  <dc:description/>
  <dc:language>en-US</dc:language>
  <cp:lastModifiedBy>luo hongchuan</cp:lastModifiedBy>
  <cp:lastPrinted>2020-12-30T09:14:00Z</cp:lastPrinted>
  <dcterms:modified xsi:type="dcterms:W3CDTF">2021-01-08T02:47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