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7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曾彬</cp:lastModifiedBy>
  <dcterms:modified xsi:type="dcterms:W3CDTF">2023-07-13T13:18:41Z</dcterms:modified>
  <cp:revision>7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D45F052AD8485A8AF162722DE857D7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