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shd w:fill="FFFFFF" w:val="clear"/>
          <w:lang w:val="en-US" w:eastAsia="zh-CN"/>
        </w:rPr>
        <w:t>参加服务基层项目前无工作经历承诺书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现本人承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参加服务基层项目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未与任何单位签订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聘用或劳动合同（含劳务派遣合同）并缴纳社会保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shd w:fill="FFFFFF" w:val="clear"/>
        </w:rPr>
        <w:t>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根据今年国家和我省事业单位公开招聘政策，本人拟按照视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年高校应届毕业生身份报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晋中市太谷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年公开招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  <w:lang w:eastAsia="zh-CN"/>
        </w:rPr>
        <w:t>事业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工作人员应届毕业生岗位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  <w:t xml:space="preserve">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 xml:space="preserve">承诺人：       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FFFFFF" w:val="clear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01:00Z</dcterms:created>
  <dc:creator>胡变梅</dc:creator>
  <dc:description/>
  <dc:language>en-US</dc:language>
  <cp:lastModifiedBy>不进则退</cp:lastModifiedBy>
  <cp:lastPrinted>2020-11-11T08:30:00Z</cp:lastPrinted>
  <dcterms:modified xsi:type="dcterms:W3CDTF">2023-06-27T01:40:17Z</dcterms:modified>
  <cp:revision>0</cp:revision>
  <dc:subject/>
  <dc:title>个人未落实工作单位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E6F8B2C254FA89D1C121ED2DCF6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