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7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  <w:shd w:fill="auto" w:val="clear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  <w:shd w:fill="auto" w:val="clear"/>
              </w:rPr>
              <w:t>近期工作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color w:val="000000"/>
                <w:spacing w:val="-6"/>
                <w:sz w:val="24"/>
                <w:szCs w:val="21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-6"/>
                <w:sz w:val="24"/>
                <w:szCs w:val="21"/>
                <w:shd w:fill="auto" w:val="clear"/>
              </w:rPr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0X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月入职在编，现参加江津区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0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第二季度公开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招聘事业单位工作人员考试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。现承诺如下：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签字：</w:t>
            </w:r>
          </w:p>
          <w:p>
            <w:pPr>
              <w:pStyle w:val="Style15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月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firstLine="48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该同志未处于试用期和最低服务期限内，我单位将配合做好拟聘用考察、人事档案审查及其他相关手续办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Cs w:val="21"/>
                <w:shd w:fill="auto" w:val="clear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负责人签字：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主管部门负责人签字：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所在单位盖章：      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主管部门盖章：     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both"/>
              <w:textAlignment w:val="auto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年  月  日                     年  月  日    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shd w:fill="auto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080" w:right="108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45:58Z</dcterms:created>
  <dc:creator>JJSB</dc:creator>
  <dc:description/>
  <dc:language>en-US</dc:language>
  <cp:lastModifiedBy>可移动存储设备</cp:lastModifiedBy>
  <dcterms:modified xsi:type="dcterms:W3CDTF">2023-03-15T09:1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7B5B3F8BB4104AE4A5E216525C4D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