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jc w:val="center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黑体_GBK" w:cs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一、公招岗位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（岗位序号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1-125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（一）非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届高校毕业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准考证、本人身份证、学历（学位）证，报名要求所需的资格证等其他证明资料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另：岗位一栏表（附件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的“其他条件”中要求“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以前完成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专业住院医师规范化培训并考核合格”，考生可先提供岗位要求的规培专业录取通知书和结业考试准考证，但最迟须在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提供结业考试成绩并合格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沙坪坝区事业单位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第二季度公开招聘工作人员资格审查表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附件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重庆市内机关事业单位正式在编人员须提供由用人单位、主管部门共同盖章的《诚信应聘承诺》（附件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岗位有工作经历要求的，须提供社保缴纳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证明，同时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劳动（聘用）合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或者加盖工作单位或主管部门或组织人事管理权限部门公章的《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学习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工作经历事项》（附件</w:t>
      </w: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（二）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届高校毕业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准考证、本人身份证，报名要求所需的资格证等其他证明资料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另：岗位一栏表（附件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的“其他条件”中要求“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以前完成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专业住院医师规范化培训并考核合格”，考生可先提供岗位要求的规培专业录取通知书和结业考试准考证，但最迟须在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提供结业考试成绩并合格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沙坪坝区事业单位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第二季度公开招聘工作人员资格审查表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附件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就业推荐表、成绩单及其他应聘佐证材料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岗位有工作经历要求的，须提供社保缴纳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证明，同时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劳动（聘用）合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或者加盖工作单位或主管部门或组织人事管理权限部门公章的《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学习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工作经历事项》（附件</w:t>
      </w: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、面向区内基层服务人员招聘岗位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（岗位序号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126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准考证、本人身份证、学历（学位）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户口簿（主页、本人页、增减页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沙坪坝区事业单位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第二季度公开招聘工作人员资格审查表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附件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村社区干部及在村挂职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本土人才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报名推荐表（所在镇（街道）党（工）委主要负责人签字并加盖党（工）委公章）（附件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村社区干部及在村挂职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本土人才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工作经历证明（附件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或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任职文件（当选证书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本人向所在镇（街道）党（工）委提交的书面报考申请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7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经区人力社保局确定拟进入资格复审名单后，各街镇对拟进入资格复审人员在所在镇（街道）、村（社区）进行公示，经公示无异议或虽有异议但不影响报考的，方可报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进入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资格复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jc w:val="left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特别提醒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社保缴纳证明中社保缴纳的时间段须与《劳动合同》或《学习工作经历证明》中的时间段保持一致；缴纳社保的单位名称须与签订《劳动合同》的单位名称或者出具《学习工作经历证明》的单位名称一致，不一致的需提供委托协议等佐证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left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幼儿园扛把子。</cp:lastModifiedBy>
  <cp:lastPrinted>2020-07-20T11:31:00Z</cp:lastPrinted>
  <dcterms:modified xsi:type="dcterms:W3CDTF">2023-04-28T03:33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FBE8D25C04245833AE90026624D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