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00" w:before="0" w:after="0"/>
              <w:ind w:firstLine="48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城口县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</w:rPr>
              <w:t>季度公开招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0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6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6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6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6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邱宇</cp:lastModifiedBy>
  <dcterms:modified xsi:type="dcterms:W3CDTF">2023-04-14T09:27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