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52"/>
          <w:szCs w:val="52"/>
        </w:rPr>
        <w:t>报考人员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395605</wp:posOffset>
                </wp:positionV>
                <wp:extent cx="1256665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38.95pt;mso-wrap-distance-left:9.05pt;mso-wrap-distance-right:9.05pt;mso-wrap-distance-top:0pt;mso-wrap-distance-bottom:0pt;margin-top:-31.1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32"/>
                        </w:rPr>
                      </w:pP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" w:hAnsi="仿宋" w:cs="仿宋" w:eastAsia="仿宋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2"/>
                          <w:szCs w:val="36"/>
                        </w:rPr>
                      </w:pPr>
                      <w:r>
                        <w:rPr>
                          <w:rFonts w:eastAsia="仿宋" w:cs="仿宋" w:ascii="仿宋" w:hAnsi="仿宋"/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;仿宋" w:hAnsi="仿宋_GB2312;仿宋" w:eastAsia="仿宋_GB2312;仿宋" w:cs="微软雅黑"/>
          <w:sz w:val="32"/>
          <w:szCs w:val="32"/>
        </w:rPr>
      </w:pPr>
      <w:r>
        <w:rPr>
          <w:rFonts w:eastAsia="仿宋_GB2312;仿宋" w:cs="微软雅黑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我已仔细阅读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宝清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事业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开招聘工作人员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公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》、《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宝清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事业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开招聘工作人员岗位计划表》，清楚并理解其内容。在此我郑重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自觉遵守公开招聘工作的有关政策。遵守考试纪律，服从考试安排，不舞弊或协助他人舞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不弄虚作假。不伪造、不使用假证明、假证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四、我保证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报考本人身份证号码：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微软中国</dc:creator>
  <dc:description/>
  <dc:language>en-US</dc:language>
  <cp:lastModifiedBy>咧嘴高歌，</cp:lastModifiedBy>
  <cp:lastPrinted>2014-05-12T16:00:00Z</cp:lastPrinted>
  <dcterms:modified xsi:type="dcterms:W3CDTF">2023-03-03T06:01:12Z</dcterms:modified>
  <cp:revision>47</cp:revision>
  <dc:subject/>
  <dc:title>2012年宝清县部分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51FA23BAA486E86EA68B66C4CFEF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