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机关事业单位工作人员诚信应聘承诺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长寿区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第一季度事业单位公开</w:t>
            </w:r>
            <w:r>
              <w:rPr>
                <w:rFonts w:ascii="方正仿宋_GBK" w:hAnsi="方正仿宋_GBK" w:eastAsia="方正仿宋_GBK"/>
                <w:szCs w:val="21"/>
              </w:rPr>
              <w:t>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年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3-01-06T08:47:05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F2A3411064DD5A54AEA0D361093F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