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7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wrgho</cp:lastModifiedBy>
  <cp:lastPrinted>2022-07-07T12:23:00Z</cp:lastPrinted>
  <dcterms:modified xsi:type="dcterms:W3CDTF">2022-08-04T02:45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10D07710F4AC6A0AB7861732F110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